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на               І квартал 2013 р. затверджені в сумі 195 151 827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кварталу 2013 р. склало – 163 716 297 грн. або 83,9 % до уточненого плану за звітний період. Виконання бюджету міста за виключення субвенцій з державного бюджету становить 111 888 349 грн. або 80,5 %. В структурі видатків найбільшу питому вагу  складають видатки на утримання установ  соціально-культурної сфери міста –  104 673 736  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61 584 283 грн., або  58,8 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31 810 637 грн. – 30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5 964 231 грн. –  5,7 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2 519 420 грн. – 2,4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2 795 165 грн.- 2,7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80 348 380 грн. або 71,8 % всіх проведених видатків, на оплату комунальних послуг та енергоносіїв 24 471 377 грн. або 21,9 %,  інші видатки –     7 068 592 грн. або 6,3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І КВАРТАЛ  2013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квартал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 145 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126 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 811 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 689 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5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 094 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 810 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 040 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 586 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53 233 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 714 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168 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168 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811 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811 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716 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716 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 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1 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 304 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 304 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 239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 239 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4 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4 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4 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4 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735 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735 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101 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101 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34 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34 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34 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34 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4 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4 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служб для мол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35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5 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5 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9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8 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379 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1 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1 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2 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3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99 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 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5 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1 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099 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998 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397 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64 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846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795 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25 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25 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08 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08 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0 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0 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 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2 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2 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6 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6 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62 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62 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4 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4 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 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5 151 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6 178 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3 716 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 827 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3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2,3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І квартал 2013 р. становлять  298 845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 57 529 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19 983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 20 485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 200 848 грн.  </w:t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3 р. затверджені в сумі  88 448 850 грн. За  І квартал 2013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25 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25 1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 6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351 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11 2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239 8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84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764 2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402 3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 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 1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 4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6 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76 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0 1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 1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1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 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 308 0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 644 7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2 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2 6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 497 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214 7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952 0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92 0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85 8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6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 883 2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855 0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462 7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2 7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6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6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 731 4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124 4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8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 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 9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78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1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9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45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61 0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68 7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42 7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 7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150 7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 2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 62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164 6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6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 414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 448 8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 325 5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6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квітня  2013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29 554 548,08 грн. ( проти       16 778 224,32 грн на 1 січня  2013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 22 769 238,30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111, 2120 «Заробітна плата», «Нарахування на заробітну плату" -  5 592 586,58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60 802,3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661 739,0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1 668 623,98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28 108,38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70 «Оплата комунальних послуг та енергоносіїв» - 14 471 110,9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184 720,39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610 «Субсидії та поточні трансферти підприємствам (установам, організаціям)» -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6 890,60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730 «Інші видатки населенню» - 250,0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64 406,07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1 410 666,9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1 345 966,9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320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64 38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6 785 309,78 грн.в т.ч.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1 «Пільги ветеранам війни…» - 627 467,1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273 884,79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705 836,7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366,9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172 608,23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70 950,3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3 111 020,3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70102 « Компенсаційні виплати на пільговий проїзд автомобільним транспортом окремим категоріям громадян» -345 988,1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70302 « Компенсаційні виплати на пільговий проїзд на залізничному транспорті окремим категоріям громадян» -164 299,31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1 312 887,82 грн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в сумі –2349855,97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19 950,14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04 «Пільги ветеранам військової служби…»  - </w:t>
      </w:r>
      <w:r>
        <w:rPr>
          <w:sz w:val="24"/>
          <w:szCs w:val="24"/>
          <w:lang w:val="uk-UA"/>
        </w:rPr>
        <w:t>2 164,4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7 519,3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4,56 грн. КФКВ 090214  «Пільги окремим категоріям громадян з послуг зв»язку» - 18 522,80 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1 539,95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1 385 620,78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70102 « Компенсаційні виплати на пільговий проїзд автомобільним транспортом окремим категоріям громадян» -279 970,1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-               634 563,82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2012 р.- лютий 2013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КФКВ 090405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 в сумі 1326,23 виникла в зв»язку з перерахунками призначених субсидій по фактичному використанню і буде погашатись по мірі проведення нарахува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квітня 2013 року становить 5 401 427,17грн. ( проти   18 554 085,59 грн на 1 січня  2013 року), в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3 144 695,17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100 830,41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20 «Медикаменти та перев»язувальні матеріали» - 1339,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1 226 306,9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400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70 «Оплата комунальних послуг та енергоносіїв» - 11 409,47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46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1 803 949,32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Прострочена заборгованість становить  – 1 250 851,48 грн.,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3 182,96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 106 263,8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000 «Капітальні видатки»  - 1 141 404,72 грн.,</w:t>
      </w:r>
    </w:p>
    <w:p>
      <w:pPr>
        <w:pStyle w:val="Normal"/>
        <w:ind w:firstLine="398"/>
        <w:jc w:val="both"/>
        <w:rPr/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державного бюджету </w:t>
      </w:r>
      <w:r>
        <w:rPr>
          <w:sz w:val="24"/>
          <w:szCs w:val="24"/>
          <w:lang w:val="uk-UA"/>
        </w:rPr>
        <w:t>– 2 256 732,00 грн., 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 150122 « Реалізація інвестиційних проектів - 1 849 320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407 412,0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становить  –1 849 320,00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.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50122 « Реалізація інвестиційних проектів» – 1 849 320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808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spacing w:before="100" w:after="10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КЕКВ 3000 «Капітальні видатки» в сумі 74 991,24 грн. – авансові платежі в розмірі 30 % суми договору на капітальний ремонт дитячих навчальних закладів  відповідно до Постанови КМУ від 09.10.2006 року № 1404 «</w:t>
      </w:r>
      <w:bookmarkStart w:id="0" w:name="n3"/>
      <w:bookmarkEnd w:id="0"/>
      <w:r>
        <w:rPr>
          <w:color w:val="000000"/>
          <w:sz w:val="24"/>
          <w:szCs w:val="24"/>
          <w:lang w:val="uk-UA"/>
        </w:rPr>
        <w:t>Питання попередньої оплати товарів, робіт і послуг, що закуповуються за бюджетні кошти».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722 872,38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1 783 076,05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8 805 584,67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26 495 738,38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20 660 572,67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243 919,3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33 348,7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18 489,17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  –       19 200 921,6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д/б м/б на будівництво, реконструкцію, ремонт та утримання вулиць і доріг комунальної власності   -     146 511,9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3630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13 751,12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7 260,12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223 686,1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       –       6 270 146,04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3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164 623 грн. та розподіл надання кредитів з міського бюджету у сумі  164 623 грн.   із спеціального фонду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ів за І квартал 2013 р. по загальному та спеціальному фонду становить 52 665 983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16 355 268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 1 564 394 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 1 686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 32 938 725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 105 440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838 036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обласного бюджету – 862 434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2:00Z</dcterms:created>
  <dc:creator>1</dc:creator>
  <dc:description/>
  <cp:keywords/>
  <dc:language>en-US</dc:language>
  <cp:lastModifiedBy>budjet51</cp:lastModifiedBy>
  <cp:lastPrinted>2012-04-09T15:55:00Z</cp:lastPrinted>
  <dcterms:modified xsi:type="dcterms:W3CDTF">2013-04-19T05:43:00Z</dcterms:modified>
  <cp:revision>34</cp:revision>
  <dc:subject/>
  <dc:title>                                                                         </dc:title>
</cp:coreProperties>
</file>